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35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829" w:leader="none"/>
          <w:tab w:val="center" w:pos="4947" w:leader="none"/>
        </w:tabs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ДОГОВОР № 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разовании по образовательным программам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школьного обра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. Великовечное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" __"   ___  202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дошкольное образовательное учреждение детский сад № 25 села Великовечного муниципального образования Белореченский райо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 МБДОУ Д/С 25)</w:t>
      </w:r>
      <w:r>
        <w:rPr>
          <w:rFonts w:cs="Times New Roman" w:ascii="Times New Roman" w:hAnsi="Times New Roman"/>
          <w:sz w:val="24"/>
          <w:szCs w:val="24"/>
        </w:rPr>
        <w:t>, осуществляющее   образовательную   деятельность  (далее  -  образовательная организация) на основании лицензии от " 20 " сентября 2011 г. N 02804, Выданной Департаментом образования и науки Краснодарского края, именуемый  в дальнейшем "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", в лиц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ведующего Перепечаенко Виктории Константиновны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Устава Муниципального бюджетного дошкольного образовательного учреждения детский сад № 25 села Великовечного муниципального образования Белореченский район от 19.02.2015 года и  родитель(законный представитель) именуемый в дальнейшем "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", в лице в лиц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(при наличии)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в интересах несовершеннолетнего___________________________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(при наличии), дата рождения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адрес места жительства ребенка с указанием индекса)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ого  в  дальнейшем  </w:t>
      </w:r>
      <w:r>
        <w:rPr>
          <w:rFonts w:cs="Times New Roman" w:ascii="Times New Roman" w:hAnsi="Times New Roman"/>
          <w:b/>
          <w:sz w:val="24"/>
          <w:szCs w:val="24"/>
        </w:rPr>
        <w:t>"Воспитанник",</w:t>
      </w:r>
      <w:r>
        <w:rPr>
          <w:rFonts w:cs="Times New Roman" w:ascii="Times New Roman" w:hAnsi="Times New Roman"/>
          <w:sz w:val="24"/>
          <w:szCs w:val="24"/>
        </w:rPr>
        <w:t xml:space="preserve">   совместно   именуемые   Стороны,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Предмет Договор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едметом договора являются оказание </w:t>
      </w:r>
      <w:r>
        <w:rPr>
          <w:rFonts w:cs="Times New Roman" w:ascii="Times New Roman" w:hAnsi="Times New Roman"/>
          <w:bCs/>
          <w:sz w:val="24"/>
          <w:szCs w:val="24"/>
        </w:rPr>
        <w:t>МБДОУ Д/С 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нику образовательных услуг в рамках реализации основной общеобразовательной программы дошкольного образования (далее - образовательная программа) в соответствии с федеральным государственным образовательным стандартом дошкольного образования (далее - ФГОС дошкольного образования), содержание Воспитанника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БДОУ Д/С 25</w:t>
      </w:r>
      <w:r>
        <w:rPr>
          <w:rFonts w:cs="Times New Roman" w:ascii="Times New Roman" w:hAnsi="Times New Roman"/>
          <w:sz w:val="24"/>
          <w:szCs w:val="24"/>
        </w:rPr>
        <w:t>, присмотр и уход за Воспитанни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именование образовательной программы: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ая общеобразовательная программа - образовательная программа дошкольного образования МБДОУ Д/С 25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рок освоения образовательной программы (продолжительность обучения) на момент подписания настоящего Договора составляет </w:t>
      </w:r>
      <w:r>
        <w:rPr>
          <w:rFonts w:cs="Times New Roman" w:ascii="Times New Roman" w:hAnsi="Times New Roman"/>
          <w:b/>
          <w:sz w:val="24"/>
          <w:szCs w:val="24"/>
        </w:rPr>
        <w:t>___ календарных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Режим пребывания Воспитанника в образовательной организации – 10,5 час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идневный- с 7.30 до 18.0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е - суббота, воскресенье, праздничные д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с 7.30 до 17.0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Воспитанник зачисляется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</w:t>
      </w:r>
      <w:r>
        <w:rPr>
          <w:rFonts w:cs="Times New Roman" w:ascii="Times New Roman" w:hAnsi="Times New Roman"/>
          <w:sz w:val="24"/>
          <w:szCs w:val="24"/>
        </w:rPr>
        <w:t>группу (___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Взаимодействие Сторон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Самостоятельно осуществлять образовательную деятель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Предоставлять Воспитаннику дополнительные образовательные услуги (за рамками образовательной деятельности), наименование, объем и форма которых определены в допсоглашении, являющемся неотъемлемой частью настоящего Договора (далее - дополнительные образовательные услуг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Участвовать в образовательной деятельности образовательной организации, в том числе, в формировании образовате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олучать от Исполнителя информаци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вопросам организации и обеспечения надлежащего исполнения услуг, предусмотренных </w:t>
      </w:r>
      <w:hyperlink w:anchor="Par7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ведении, эмоциональном состоянии Воспитанника во время его пребывания в образовательной организации, его развитии и способностях, отношении к образовате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Знакомитьс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а и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Выбирать виды дополнительных образовательных услуг, в том числе, оказываемых Исполнителем Воспитаннику за рамками образовательной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2.5. Находиться  с  Воспитанником  в  образовательной  организации в период его адапт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исходя из индивидуальных особенностей ребенка</w:t>
      </w:r>
      <w:r>
        <w:rPr>
          <w:rFonts w:cs="Times New Roman" w:ascii="Times New Roman" w:hAnsi="Times New Roman"/>
          <w:sz w:val="24"/>
          <w:szCs w:val="24"/>
        </w:rPr>
        <w:t xml:space="preserve"> в течение  1-2 недель,  при наличии медицинского заключения о состояния здоровья Заказчик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2.6. Принимать участие в организации и проведении совместных мероприятий с детьми в образовательной организации (утренники, развлечения, физкультурные праздники, досуги, дни здоровья и др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7. Принимать участие в деятельности коллегиальных органов управления, предусмотренных Уставом образовательно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Исполни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Обеспечить Заказчику доступ к информации для ознакомлени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и Заказч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Обеспечить надлежащее предоставление услуг, предусмотренных </w:t>
      </w:r>
      <w:hyperlink w:anchor="Par7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в полном объеме в соответствии с федеральным государственным образовательным стандартом, образовательной программой и условиями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Обеспечивать охрану жизни и укрепление физического и психического здоровья Воспитанника, его интеллектуальное, физическое и личностное развитие, развитие его творческих способностей и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При оказании услуг, предусмотренных настоящим Договором, учитывать индивидуальные потребности Воспитанника, связанные с его жизненной ситуацией и состоянием здоровья, определяющие особые условия получения им образования, возможности освоения Воспитанником образовательной программы на разных этапах ее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При оказании услуг, предусмотренных настоящим Договором, проявлять уважение к личности Воспитанника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Воспитанника с учетом его индивидуальных особе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 Создавать безопасные условия обучения, воспитания, присмотра и ухода за Воспитанником, его содержания в образовательной организации в соответствии с установленными нормами, обеспечивающими его жизнь и здоровь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7.Обеспечивать реализацию образовательной программы средствами обучения и воспитания, необходимыми для организации учебной деятельности и создания развивающей предметно-пространственно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8. </w:t>
      </w:r>
      <w:r>
        <w:rPr>
          <w:rFonts w:cs="Times New Roman" w:ascii="Times New Roman" w:hAnsi="Times New Roman"/>
          <w:sz w:val="24"/>
          <w:szCs w:val="24"/>
        </w:rPr>
        <w:t xml:space="preserve">Организовать питание в соответствии с утвержденным двухнедельным меню, составленным в соответствии с СанПиН 2.3/2.4.3590-20. </w:t>
      </w:r>
      <w:r>
        <w:rPr>
          <w:rFonts w:cs="Times New Roman" w:ascii="Times New Roman" w:hAnsi="Times New Roman"/>
          <w:sz w:val="24"/>
          <w:szCs w:val="24"/>
        </w:rPr>
        <w:t xml:space="preserve">Обеспечивать Воспитанника    необходимым    сбалансированным </w:t>
      </w:r>
      <w:r>
        <w:rPr>
          <w:rFonts w:cs="Times New Roman" w:ascii="Times New Roman" w:hAnsi="Times New Roman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 xml:space="preserve">- разовым питанием (завтрак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завтрак, обед, уплотненный полдник в соответствии с СанПиН </w:t>
      </w:r>
      <w:r>
        <w:rPr>
          <w:rFonts w:cs="Times New Roman" w:ascii="Times New Roman" w:hAnsi="Times New Roman"/>
          <w:sz w:val="24"/>
          <w:szCs w:val="24"/>
        </w:rPr>
        <w:t>2.3/2.4.3590-20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9. Сохранить место в детском саду МБДОУ Д/С 25 за Воспитанником в случае болезни, санаторно-курортного лечения, карантина, отпуска и временного отсутствия одного или обоих Родителей по уважительным причинам (болезнь, командировка, учеба и т.д.) на основании письменного заявления Родите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3.10. Принимать меры для обеспечения сохранности имущества ребен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3.11. Разрешать Родителям принимать участие в организации проведения совместных мероприятий с детьми (утренники, развлечения, физкультурные праздники, досуги, Дни здоровья и др.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3.12. Оказывать квалифицированную помощь Родителям в воспитании и обучении ребенка в коррекции имеющихся отклонений в его развит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3.13. </w:t>
      </w:r>
      <w:r>
        <w:rPr>
          <w:rFonts w:cs="Times New Roman" w:ascii="Times New Roman" w:hAnsi="Times New Roman"/>
          <w:sz w:val="24"/>
          <w:szCs w:val="24"/>
        </w:rPr>
        <w:t xml:space="preserve">Ежегодно 1 июня </w:t>
      </w:r>
      <w:r>
        <w:rPr>
          <w:rFonts w:cs="Times New Roman" w:ascii="Times New Roman" w:hAnsi="Times New Roman"/>
          <w:sz w:val="24"/>
          <w:szCs w:val="24"/>
        </w:rPr>
        <w:t>переводить Воспитанника в следующую возрастную группу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3.14. Назначить компенсацию части родительской платы за присмотр и уход за ребенком в МБДОУ Д/С 25 на основании предоставленных документов и личного заявления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5. Направлять  при необходимости установления/уточнения маршрута ребенка по согласию родителей (законных представителей) воспитанника, в муниципальное бюджетное учреждение  «Центр психолого-педагогической и медико-социальной помощи» (ППМС) города Белореченска  на обследование специалистами территориальной психолого - медико-педагогической комиссии (ТПМПК)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6. Обеспечить соблюдение требований Федерального закона от 27 июля 2006 г. N 152-ФЗ "О персональных данных"  в части сбора, хранения и обработки персональных данных Заказчика и Воспитан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Заказчик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облюдать требования учредительных документов Исполнителя, правил внутреннего распорядка и иных локальных нормативных актов, общепринятых норм поведения, в том числе, проявлять уважение к педагогическим работникам, административно-хозяйственному, производственному, учебно-вспомогательному и иному персоналу Исполнителя и другим воспитанникам, не посягать на их честь и достоин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 Своевременно вносить плату за присмотр и уход за Воспитанником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При поступлении Воспитанника в образовательную организацию и в период действия настоящего Договора своевременно предоставлять Исполнителю все необходимые документы, предусмотренные Уставом образовательно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. В течение 1 месяца с момента заключения 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образовании по образовательным программам дошкольного образования, Заказчик обязан</w:t>
      </w:r>
      <w:r>
        <w:rPr>
          <w:rFonts w:cs="Times New Roman" w:ascii="Times New Roman" w:hAnsi="Times New Roman"/>
          <w:sz w:val="24"/>
          <w:szCs w:val="24"/>
        </w:rPr>
        <w:t xml:space="preserve">  предоставлять Исполнителю документы по медицинскому обследованию воспитанника (медицинскую карт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.5. Незамедлительно сообщать Исполнителю об изменении контактного телефона и места ж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6. Обеспечить посещение Воспитанником образовательной организации согласно правилам внутреннего распорядка Исполн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7. Информировать Исполнителя о предстоящем отсутствии Воспитанника в образовательной организации или его болез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8.В случае заболевания Воспитанника, подтвержденного заключением медицинской организации либо выявленного медицинским работником Исполнителя, принять меры по восстановлению его здоровья и не допускать посещения образовательной организации Воспитанником в период заболе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9.Предоставлять справку после перенесенного заболевания, с указанием диагноза, длительности заболевания, сведений об отсутствии контакта с инфекционными боль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4.10. Бережно относиться к имуществу Исполнителя, возмещать ущерб, причиненный Воспитанником имуществу Исполнителя, в соответствии с законодательством Российской Федер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1. Соблюдать Устав МБДОУ Д/С 25 и настоящий Догово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12. </w:t>
      </w:r>
      <w:r>
        <w:rPr>
          <w:rFonts w:cs="Times New Roman" w:ascii="Times New Roman" w:hAnsi="Times New Roman"/>
          <w:b/>
          <w:sz w:val="24"/>
          <w:szCs w:val="24"/>
        </w:rPr>
        <w:t>Вносить плату</w:t>
      </w:r>
      <w:r>
        <w:rPr>
          <w:rFonts w:cs="Times New Roman" w:ascii="Times New Roman" w:hAnsi="Times New Roman"/>
          <w:sz w:val="24"/>
          <w:szCs w:val="24"/>
        </w:rPr>
        <w:t xml:space="preserve"> за присмотр и уход за Воспитанником, не достигшим возраста трех лет, </w:t>
      </w:r>
      <w:r>
        <w:rPr>
          <w:rFonts w:cs="Times New Roman" w:ascii="Times New Roman" w:hAnsi="Times New Roman"/>
          <w:b/>
          <w:sz w:val="24"/>
          <w:szCs w:val="24"/>
        </w:rPr>
        <w:t>в сумме 1525,0 рублей</w:t>
      </w:r>
      <w:r>
        <w:rPr>
          <w:rFonts w:cs="Times New Roman" w:ascii="Times New Roman" w:hAnsi="Times New Roman"/>
          <w:sz w:val="24"/>
          <w:szCs w:val="24"/>
        </w:rPr>
        <w:t xml:space="preserve">, а при достижении возраста трех лет </w:t>
      </w:r>
      <w:r>
        <w:rPr>
          <w:rFonts w:cs="Times New Roman" w:ascii="Times New Roman" w:hAnsi="Times New Roman"/>
          <w:b/>
          <w:sz w:val="24"/>
          <w:szCs w:val="24"/>
        </w:rPr>
        <w:t>в сумме 1875,00 рублей</w:t>
      </w:r>
      <w:r>
        <w:rPr>
          <w:rFonts w:cs="Times New Roman" w:ascii="Times New Roman" w:hAnsi="Times New Roman"/>
          <w:sz w:val="24"/>
          <w:szCs w:val="24"/>
        </w:rPr>
        <w:t xml:space="preserve"> в месяц, установленную  в соответствии с действующим законодательством приказом управления образованием администрации муниципального образования Белореченский район </w:t>
      </w:r>
      <w:r>
        <w:rPr>
          <w:rFonts w:cs="Times New Roman" w:ascii="Times New Roman" w:hAnsi="Times New Roman"/>
          <w:b/>
          <w:sz w:val="24"/>
          <w:szCs w:val="24"/>
        </w:rPr>
        <w:t>№ 186 от 09.02.2023 года</w:t>
      </w:r>
      <w:r>
        <w:rPr>
          <w:rFonts w:cs="Times New Roman" w:ascii="Times New Roman" w:hAnsi="Times New Roman"/>
          <w:sz w:val="24"/>
          <w:szCs w:val="24"/>
        </w:rPr>
        <w:t>, в срок до 10 числа каждого месяца, на лицевой счет в ФУ администрации МО Б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3. Лично передавать воспитателю и забирать у него ребенка. Не делегировать эту обязанность посторонним (соседям, знакомым, родственникам и пр.) и несовершеннолетним лицам (сестрам, братьям). В исключительном случае, на основании письменного заявления Родителей и приказа по МБДОУ Д/С 25, забирать ребенка имеет право взрослые старше 18 лет на основании доверенности, заверенной нотариус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4. Приводить ребенка в МБДОУ Д/С 25    опрятно одеты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абдить ребенка специальной одеждой и обувь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узыкальных занятий - чеш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культурных занятий - спортивной формой для зала и облегченной одеждой и обувью для улиц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оставить ребенку для обеспечения комфортного пребывания в МБДОУ Д/С 25 в течение дн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ную одежду для прогулки с учетом погоды и времени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ное белье (трусы, майки), пижаму   - в холод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ску, носовые платки,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5. Своевременно информировать МБДОУ Д/С 25 о предстоящем отсутствии ребенка, его болезн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6. Своевременно (не позднее, чем за сутки) оформлять заявление на сохранение места за ребенком в МБДОУ Д/С 25 на период отпуска или по другим причинам отсутствия ребен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7. Своевременно (не позднее, чем за сутки) информировать МБДОУ Д/С 25 о выходе ребенка после отпуска, после болезни, чтобы ему было обеспечено питание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8. Взаимодействовать с МБДОУ Д/С 25 по всем направлениям воспитания и обучения ребен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19. Оказывать посильную помощь в реализации уставных задач: добросовестно 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выполнять рекомендации специалистов, работающих с ребен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0. Проводить профилактическую и оздоровительную работу с ребенком в домашних условиях, согласно рекомендациям врач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1. Не приводить ребенка с признаками простудных или инфекционных заболеваний для предотвращения их распространения среди других воспитан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2. Соблюдать и защищать права и достоинства своего ребенка и других воспитанников МБДОУ Д/С 2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3. Не допускать психического и физического насилия, оскорбительных заявлений относительно своего ребенка,    других детей,    их родителей, а также сотрудников МБДОУ Д/С 2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4. Соблюдать правила по охране жизни и здоровья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, СРОКИ И ПОРЯДОК ОПЛАТЫ ЗА ПРИСМОТР И УХОД  ЗА ВОСПИТАННИКОМ</w:t>
      </w:r>
      <w:bookmarkStart w:id="1" w:name="Par144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Заказчик  ежемесячную </w:t>
      </w:r>
      <w:r>
        <w:rPr>
          <w:rFonts w:cs="Times New Roman" w:ascii="Times New Roman" w:hAnsi="Times New Roman"/>
          <w:b/>
          <w:sz w:val="24"/>
          <w:szCs w:val="24"/>
        </w:rPr>
        <w:t>вносит плату</w:t>
      </w:r>
      <w:r>
        <w:rPr>
          <w:rFonts w:cs="Times New Roman" w:ascii="Times New Roman" w:hAnsi="Times New Roman"/>
          <w:sz w:val="24"/>
          <w:szCs w:val="24"/>
        </w:rPr>
        <w:t xml:space="preserve"> за присмотр и уход за Воспитанником, не достигшим возраста трех лет, </w:t>
      </w:r>
      <w:r>
        <w:rPr>
          <w:rFonts w:cs="Times New Roman" w:ascii="Times New Roman" w:hAnsi="Times New Roman"/>
          <w:b/>
          <w:sz w:val="24"/>
          <w:szCs w:val="24"/>
        </w:rPr>
        <w:t>в сумме 1525,0 рублей</w:t>
      </w:r>
      <w:r>
        <w:rPr>
          <w:rFonts w:cs="Times New Roman" w:ascii="Times New Roman" w:hAnsi="Times New Roman"/>
          <w:sz w:val="24"/>
          <w:szCs w:val="24"/>
        </w:rPr>
        <w:t xml:space="preserve">, а при достижении возраста трех лет </w:t>
      </w:r>
      <w:r>
        <w:rPr>
          <w:rFonts w:cs="Times New Roman" w:ascii="Times New Roman" w:hAnsi="Times New Roman"/>
          <w:b/>
          <w:sz w:val="24"/>
          <w:szCs w:val="24"/>
        </w:rPr>
        <w:t>в сумме 1875,00 рублей</w:t>
      </w:r>
      <w:r>
        <w:rPr>
          <w:rFonts w:cs="Times New Roman" w:ascii="Times New Roman" w:hAnsi="Times New Roman"/>
          <w:sz w:val="24"/>
          <w:szCs w:val="24"/>
        </w:rPr>
        <w:t xml:space="preserve"> в месяц, установленную  в соответствии с действующим законодательством приказом управления образованием администрации муниципального образования Белореченский район </w:t>
      </w:r>
      <w:r>
        <w:rPr>
          <w:rFonts w:cs="Times New Roman" w:ascii="Times New Roman" w:hAnsi="Times New Roman"/>
          <w:b/>
          <w:sz w:val="24"/>
          <w:szCs w:val="24"/>
        </w:rPr>
        <w:t>№ 186 от 09.02.2023 года</w:t>
      </w:r>
      <w:r>
        <w:rPr>
          <w:rFonts w:cs="Times New Roman" w:ascii="Times New Roman" w:hAnsi="Times New Roman"/>
          <w:sz w:val="24"/>
          <w:szCs w:val="24"/>
        </w:rPr>
        <w:t xml:space="preserve">, в срок до 10 числа каждого месяца, на лицевой счет в ФУ администрации МО БР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2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государственных и муниципальных образовательных организациях, реализующих образовательную программу дошкольного образования, родительская плата не взимается (часть 3 статьи 65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, N 30, ст. 4036; N 48, ст. 6165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 Устанавливается мера социальной поддержки семей лиц, призванных на военную службу, в том числе добровольно заключившим контракт в период мобилизации, со дня убытия военнослужащего на пункт сбора и в период прохождения военнослужащим военной службы по мобилиза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семей военнослужащих, имеющих  в своем составе несовершеннолетних детей, посещающих дошкольное учреждение родительская плата не взимаетс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образовательной организации в родительскую плату за присмотр и уход за Воспитанником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одительская плата взимается с родителей (законных представителей) воспитанников, заключивших договор возмездного оказания услуг (услуга присмотра и ухода), с соответствующей образовательной организацией (учреждением), со дня зачисления ребенка в образовательную организацию (учреждение) и до дня его выбытия (отчисления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важительных причин непосещения ребенком МБДОУ Д/С 25, по которым родительская плата будет подлежать перерасчету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иод болезни ребенка (согласно представленной медицинской справке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риод нахождения ребенка на санаторно-курортном лечении (согласно представленной медицинской справке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 карантина в дошкольной организации  или группе (на основании приказа управления образованием или приказа заведующего ДОО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отсутствии ребенка в дошкольной образовательной организации в период отпуска родителей (законных представителей) не более 75 дней в календарном году, работающих родителей-инвалидов 112 дней (на основании заявления родителей и копии документа подтверждающего отпуск)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период закрытия дошкольной образовательной организации на ремонтные и (или) аварийные работы.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ых случаях (беспричинное отсутствие воспитанника) родительская плата перерасчету не подлежит и взимается в полном объеме.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числение родительской платы производится из расчета фактически оказанной услуги по присмотру и уходу, соразмерно количеству календарных дней, в течение которых оказывалась усл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РАВА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нитель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тчислить ребенк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явлению родителей (законных представ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ередавать ребенка родителям (законным представителям), если те находятся в состоянии алкогольного, токсического или наркотического опья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щать права и достоинства ребенка, следить за соблюдением его прав родителями, родителями и родственниками других воспитанников, а также сотрудниками МБДОУ Д/С 2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являть в службу социальной защиты и профилактики безнадзорности и правонарушений, а также в органы опеки и попечительства управления образованием о случаях физического, психического, сексуального насилия, оскорбления, злоупотребления, отсутствия заботы, грубого небрежного обращения с ребенком со стороны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осить предложения по совершенствованию воспитания ребенка в семь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  <w:tab/>
        <w:t>Заказчик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осить предложения по улучшению работы с детьми и по организации дополнительных услуг в МБДОУ Д/С 25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нимать участие в организации и проведении совместных мероприятий с детьми  в МБДОУ Д/С 25 (утренники, развлечения, физкультурные праздники, досуги, и др. 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сутствовать на открытых занятиях с ребенком в МБДОУ Д/С 25 (в том числе индивидуальных) при условии предварительной договоренности, заблаговременно поставив в известность заведующего МБДОУ Д/С 2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ебовать выполнения Устава МБДОУ Д/С 25 и условий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слушивать отчеты заведующего и других специалистов МБДОУ Д/С 25 о работе с детьми в групп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ывать благотворительную помощь (добровольное пожертвование), направленную на развитие МБДОУ Д/С 25, совершенствование педагогического процесса в группе, на лицевой счет МБДОУ Д/С 25 в ФБК Белорече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вовать в ремонте групповых помещений, оснащении предметной развивающей среды в группе, благоустройстве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бирать и быть избранными в родительский комитет групп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щищать права и достоинства своего ребенка и других воспитанников МБДОУ Д/С 25, следить за соблюдением их прав со стороны других родителей и сотрудников МБДОУ Д/С 2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торгнуть настоящий Договор досрочно в одностороннем порядке, предварительно уведомив об этом МБДОУ Д/С 25   за 5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ать документы и заявление на компенсацию части родительской платы за присмотр и уход за ребенком в МБДОУ Д/С 2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 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1. Настоящий Договор  вступает  в  силу  </w:t>
      </w:r>
      <w:r>
        <w:rPr>
          <w:rFonts w:cs="Times New Roman" w:ascii="Times New Roman" w:hAnsi="Times New Roman"/>
          <w:b/>
          <w:sz w:val="24"/>
          <w:szCs w:val="24"/>
        </w:rPr>
        <w:t>с «__» ______  202__ года</w:t>
      </w:r>
      <w:r>
        <w:rPr>
          <w:rFonts w:cs="Times New Roman" w:ascii="Times New Roman" w:hAnsi="Times New Roman"/>
          <w:sz w:val="24"/>
          <w:szCs w:val="24"/>
        </w:rPr>
        <w:t xml:space="preserve">  и действует до </w:t>
      </w:r>
      <w:r>
        <w:rPr>
          <w:rFonts w:cs="Times New Roman" w:ascii="Times New Roman" w:hAnsi="Times New Roman"/>
          <w:b/>
          <w:sz w:val="24"/>
          <w:szCs w:val="24"/>
        </w:rPr>
        <w:t>«___»  _________202__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  ПРОЧИЕ  УСЛОВ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Договор может быть изменен и дополнен по соглашению сторон. Все изменения, дополнения оформляются в письменном виде, подписываются обеими сторонами и являются его неотъемлемой час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к настоящему Договору являются его неотъемлемой ча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, возникающие при толковании условий настоящего Договора, разрешаются путем переговоров, в случае не достижения согласия в порядке, предусмотренном действующим законодательством РФ, а также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оговоренном в настоящем Договоре, стороны руководствуются действующим законодательством РФ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2-экземплярах: один экземпляр хранится   в МБДОУ Д/С 25, другой у Заказчика. Оба экземпляра имеют одинаковую юридическую сил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ОДПИСАВШИЕ ДОГОВОР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center" w:pos="4947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:</w:t>
        <w:tab/>
        <w:t xml:space="preserve">                          ЗАКАЗЧИК:</w:t>
      </w:r>
    </w:p>
    <w:p>
      <w:pPr>
        <w:pStyle w:val="Normal"/>
        <w:tabs>
          <w:tab w:val="clear" w:pos="708"/>
          <w:tab w:val="left" w:pos="310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>
          <w:trHeight w:val="52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ind w:left="10" w:hanging="0"/>
              <w:rPr>
                <w:b/>
                <w:b/>
              </w:rPr>
            </w:pPr>
            <w:r>
              <w:rPr>
                <w:b/>
                <w:spacing w:val="-2"/>
              </w:rPr>
              <w:t>МБДОУ Д/С 25</w:t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/>
            </w:pPr>
            <w:r>
              <w:rPr/>
              <w:t>Юридический/фактический/ адрес:352625 Россия Краснодарский край, Белореченский район, село Великовечное, улица Калинина 21</w:t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>
                <w:spacing w:val="-2"/>
              </w:rPr>
            </w:pPr>
            <w:r>
              <w:rPr>
                <w:spacing w:val="-2"/>
              </w:rPr>
              <w:t xml:space="preserve">ИНН 2303019029 КПП 230301001 </w:t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ЕКС 40102810945370000010 в Южное ГУ Банка России/ УФК по Краснодарскому краю г. Краснодар</w:t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ОКТМО 03608000</w:t>
            </w:r>
          </w:p>
          <w:p>
            <w:pPr>
              <w:pStyle w:val="Normal"/>
              <w:rPr>
                <w:bCs/>
                <w:i/>
                <w:i/>
                <w:iCs/>
                <w:spacing w:val="-5"/>
                <w:u w:val="single"/>
              </w:rPr>
            </w:pPr>
            <w:r>
              <w:rPr/>
              <w:t xml:space="preserve">Л/С 925510140        </w:t>
            </w:r>
            <w:r>
              <w:rPr>
                <w:bCs/>
                <w:spacing w:val="-5"/>
                <w:u w:val="single"/>
              </w:rPr>
              <w:t>Л/С 925610140</w:t>
            </w:r>
            <w:r>
              <w:rPr>
                <w:bCs/>
                <w:spacing w:val="-5"/>
              </w:rPr>
              <w:t xml:space="preserve"> в </w:t>
            </w:r>
            <w:r>
              <w:rPr>
                <w:bCs/>
                <w:spacing w:val="-5"/>
                <w:u w:val="single"/>
              </w:rPr>
              <w:t>ФУ администрации МО БР</w:t>
            </w:r>
          </w:p>
          <w:p>
            <w:pPr>
              <w:pStyle w:val="Normal"/>
              <w:rPr/>
            </w:pPr>
            <w:r>
              <w:rPr/>
              <w:t xml:space="preserve">тел./факс: 8(86155)39-2-62 </w:t>
            </w:r>
          </w:p>
          <w:p>
            <w:pPr>
              <w:pStyle w:val="Normal"/>
              <w:rPr/>
            </w:pPr>
            <w:r>
              <w:rPr/>
              <w:t xml:space="preserve">Электронный адрес: </w:t>
            </w:r>
            <w:hyperlink r:id="rId2">
              <w:r>
                <w:rPr>
                  <w:rStyle w:val="InternetLink"/>
                </w:rPr>
                <w:t>25</w:t>
              </w:r>
              <w:r>
                <w:rPr>
                  <w:rStyle w:val="InternetLink"/>
                  <w:lang w:val="en-US"/>
                </w:rPr>
                <w:t>sadi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bdou</w:t>
            </w:r>
            <w:r>
              <w:rPr/>
              <w:t>25.</w:t>
            </w:r>
            <w:r>
              <w:rPr>
                <w:lang w:val="en-US"/>
              </w:rPr>
              <w:t>dsb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- сайт детского сада</w:t>
            </w:r>
          </w:p>
          <w:p>
            <w:pPr>
              <w:pStyle w:val="Normal"/>
              <w:rPr/>
            </w:pPr>
            <w:r>
              <w:rPr>
                <w:b/>
              </w:rPr>
              <w:t>Заведующий Перепечаенко Виктория Константиновна</w:t>
            </w:r>
            <w:r>
              <w:rPr/>
              <w:t xml:space="preserve"> тел.8(918) 97755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________________________Перепечаенко В.К.</w:t>
            </w:r>
          </w:p>
          <w:p>
            <w:pPr>
              <w:pStyle w:val="ConsPlusCell"/>
              <w:ind w:left="120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ind w:left="612" w:hanging="61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___________________________________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Ф.И.О.полностью)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паспортные данные : серия_______ №______________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_______________________________________________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кем выдан,   дата выдач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рес места жительства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</w:t>
            </w:r>
          </w:p>
          <w:p>
            <w:pPr>
              <w:pStyle w:val="ConsPlusCell"/>
              <w:ind w:left="12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</w:t>
            </w:r>
          </w:p>
          <w:p>
            <w:pPr>
              <w:pStyle w:val="ConsPlusCell"/>
              <w:ind w:left="120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5sadik@bk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52:00Z</dcterms:created>
  <dc:creator>User</dc:creator>
  <dc:description/>
  <cp:keywords/>
  <dc:language>en-US</dc:language>
  <cp:lastModifiedBy>Сад</cp:lastModifiedBy>
  <cp:lastPrinted>2023-06-28T15:32:00Z</cp:lastPrinted>
  <dcterms:modified xsi:type="dcterms:W3CDTF">2023-07-04T13:44:00Z</dcterms:modified>
  <cp:revision>140</cp:revision>
  <dc:subject/>
  <dc:title/>
</cp:coreProperties>
</file>